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3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/>
              <w:t>Муниципальное  управление 2022-2027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710"/>
        <w:gridCol w:w="1000"/>
        <w:gridCol w:w="1439"/>
        <w:gridCol w:w="1240"/>
        <w:gridCol w:w="1240"/>
        <w:gridCol w:w="1240"/>
        <w:gridCol w:w="1255"/>
        <w:gridCol w:w="1240"/>
        <w:gridCol w:w="1694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5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ное дело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7"/>
                <w:szCs w:val="17"/>
              </w:rPr>
            </w:pPr>
            <w:r>
              <w:rPr>
                <w:rStyle w:val="28"/>
                <w:color w:val="000000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Можгинский район»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before="240" w:after="0"/>
              <w:rPr/>
            </w:pPr>
            <w:r>
              <w:rPr>
                <w:rStyle w:val="28"/>
                <w:color w:val="000000"/>
              </w:rPr>
              <w:t>Удельный вес архивных единиц хранения, включенных в автоматизированные информационно-поисковые системы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235"/>
              <w:rPr>
                <w:rStyle w:val="28"/>
                <w:color w:val="000000"/>
                <w:highlight w:val="yellow"/>
              </w:rPr>
            </w:pPr>
            <w:r>
              <w:rPr>
                <w:rStyle w:val="28"/>
                <w:color w:val="00000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 источников комплектования архивного от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highlight w:val="yellow"/>
              </w:rPr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Форма 2.</w:t>
      </w:r>
      <w:r>
        <w:rPr/>
        <w:t xml:space="preserve"> </w:t>
      </w:r>
      <w:hyperlink r:id="rId3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3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Муниципальное управление 2022-2027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644"/>
        <w:gridCol w:w="1842"/>
        <w:gridCol w:w="1417"/>
        <w:gridCol w:w="1276"/>
        <w:gridCol w:w="2269"/>
        <w:gridCol w:w="2126"/>
        <w:gridCol w:w="1518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150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Подпрограмма «Архивное дело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, в том числе осуществление хранения, учета и использования документов Архивного фонда УР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206" w:before="480" w:after="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20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в количестве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281"/>
                <w:b/>
                <w:i w:val="false"/>
                <w:color w:val="000000"/>
                <w:sz w:val="20"/>
                <w:szCs w:val="20"/>
              </w:rPr>
              <w:t>60253 ед.хр.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боты по повышению уровня безопасности архивов и сохранности архивных фондов (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0</w:t>
            </w:r>
            <w:r>
              <w:rPr>
                <w:rStyle w:val="28"/>
                <w:b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"/>
                <w:b/>
                <w:color w:val="000000"/>
                <w:sz w:val="16"/>
                <w:szCs w:val="16"/>
              </w:rPr>
              <w:t>-202</w:t>
            </w:r>
            <w:r>
              <w:rPr>
                <w:rStyle w:val="28"/>
                <w:b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"/>
                <w:b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оддержание в рабочем состоянии пожаро- охранной сигнализации  до 100%. Контроль температурно</w:t>
              <w:softHyphen/>
              <w:t>-влажностного режима до 100%. Картонирование архивных документов – до 100%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 осуществлялось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храна объектов архивного сектор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хническое обслуживание средств ОПС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мпературно-влажностного и санитарно-гигиенического режима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раза в год обеспыливание 60253 ед.хр., 2 раза в неделю влажная уборка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ели контроль за температурой и влажностью в архивохранилищах)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истем вентиляции и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 архивные документы закартонированы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b w:val="false"/>
                <w:b w:val="false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ыполнение работ по реставрации, подшивке и переплету архивных документов на бумажном носителе 20 дел или 120 листов. Консервационно- профилактическая обработка аудиовизуальных и электронных документов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одшито 32 дела, Отрестоврировано 417 листов архивных документов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удиовизуальных и электронных документов нет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фонда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"/>
                <w:color w:val="000000"/>
                <w:sz w:val="16"/>
                <w:szCs w:val="16"/>
              </w:rPr>
              <w:t>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на постоянное хранение в архивный отдел 450 ед.хр. и отсутствие документов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1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Принято на постоянное хранение в архивный отдел 810 ед.хр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Количество дел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яет 0 дел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"/>
                <w:color w:val="000000"/>
                <w:sz w:val="16"/>
                <w:szCs w:val="16"/>
              </w:rPr>
              <w:t>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11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информационных мероприят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 форме экспонирование документальных выставок, подготовка радиопередач, публикация статей и подборок документов, в том числе в сети Интернет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оведено 16 информационных мероприятий: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выставки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10 информационных материала, размещенных на сайте Администрации,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информационных документа в Пенсионный фонд,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1 экскурсия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1 школьный урок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документов Архивного фонда УР,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"/>
                <w:color w:val="000000"/>
                <w:sz w:val="16"/>
                <w:szCs w:val="16"/>
              </w:rPr>
              <w:t>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период в архивном отделе велись все основные  формы государственного учета и отчетности архив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ящихся по учётным документам  60253 ед.хр. – сведения о всех  ед.хр. – внесены в учётную БД АПК «Архивный фонд», что составляет </w:t>
            </w:r>
            <w:r>
              <w:rPr>
                <w:b/>
                <w:sz w:val="16"/>
                <w:szCs w:val="16"/>
              </w:rPr>
              <w:t>100%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отде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цифровано 3 ед.хр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296 фондов, 585 описей, 60253 ед.хр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7 дел 14 записе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4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 архивном отделе оборудовано общественное место доступа граждан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sz w:val="16"/>
                <w:szCs w:val="16"/>
              </w:rPr>
              <w:t>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Предоставление муниципальных и переданных государственных услуг юридическим и физическим лицам</w:t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281"/>
                <w:b/>
                <w:color w:val="000000"/>
                <w:sz w:val="16"/>
                <w:szCs w:val="16"/>
              </w:rPr>
              <w:t>Предоставление муниципальных услуг юридическим и физическим лиц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"/>
                <w:color w:val="000000"/>
                <w:sz w:val="16"/>
                <w:szCs w:val="16"/>
              </w:rPr>
              <w:t>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600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инято и исполнено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253 запроса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о коп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х документов 1396 документ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на 3849 листах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lineRule="exact" w:line="206" w:before="480" w:after="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ие доступа в читальном зале архивного отдела </w:t>
            </w:r>
            <w:r>
              <w:rPr>
                <w:rStyle w:val="28"/>
                <w:sz w:val="16"/>
                <w:szCs w:val="16"/>
              </w:rPr>
              <w:t xml:space="preserve">10 пользователей к 63 архивным документам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 доступ в читальном зале архивного отдела 6 пользователям к 88 архивному документу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80 мероприятий отдела по вопросам оказания методической и практической помощи организациям-источникам комплектования архивного отдела Администрации МО «Можгинский район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казано 130 консультаций,  </w:t>
            </w:r>
            <w:r>
              <w:rPr>
                <w:sz w:val="16"/>
                <w:szCs w:val="16"/>
              </w:rPr>
              <w:t>методической и практической помощи организациям-источникам комплектования архивного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 также другим муниципальным и негосударственным учреждениям,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ющимся источниками комплектования архивного отдела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пользователям в читальном зале архивного отдела к архивным документам, отнесенным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В течение 2023 года  в читальный зал архивного отдела предоставлено 60 архивных документа, относящиеся к собственности УР временно хранящихся в архивном отделе 6 пользователям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по обеспечению сохранности, упорядочению, комплектованию, учету и использованию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а  методическая помощь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района по обеспечению сохранности, упорядочению, комплектованию, учету</w:t>
            </w:r>
            <w:r>
              <w:rPr>
                <w:rStyle w:val="28"/>
                <w:color w:val="00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более 417 запросов граждан и организаций по архивным документам, отнесенным к собственности УР, в установленные законодательством сроки, в том числе в режиме «Одного окна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о и исполнено 1454 запросов граждан и организаций по архивным документам, отнесенных к  собственности Удмуртской Республики, в установленные законодательством сроки, в том числе в режиме «одного окна». Предоставлено копий архивных документов - 1290 документов на 3556 листах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Осуществление переданных государственных полномочий в област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временного хранения в архивном отделе Администрации МО «Можгинский район» архивных документов, относящихся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ить временное хранение более 28 тыс. дел, отнесенных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о временное хранение  30019 ед.хр., отнесенных к собственности УР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отдела архивными документами, отнесенными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ланируется принять 63 ед.хр., отнесенных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няли 89 ед.хр., </w:t>
            </w:r>
            <w:r>
              <w:rPr>
                <w:rStyle w:val="28"/>
                <w:color w:val="000000"/>
                <w:sz w:val="16"/>
                <w:szCs w:val="16"/>
              </w:rPr>
              <w:t>отнесенных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обеспечение включения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лся государственный учет архивных документов, отнесенных к собственности УР, временно хранящихся в архивном отделе по установленным формам учета и отчетности, включены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4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 организации и  проведении выставок использовались документы  отнесенные к собственности УР, временно хранящихся в архивном отделе</w:t>
            </w:r>
            <w:r>
              <w:rPr>
                <w:rStyle w:val="28"/>
                <w:color w:val="000000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отдел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22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>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Оцифровка архивных дел,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30019 ед.хр. – что составляет 100%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7 дел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Форма 3. </w:t>
      </w:r>
      <w:hyperlink r:id="rId4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3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униципальное управление на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170"/>
              <w:jc w:val="center"/>
              <w:rPr>
                <w:lang w:val="ru-RU"/>
              </w:rPr>
            </w:pPr>
            <w:r>
              <w:rPr>
                <w:rStyle w:val="28"/>
                <w:color w:val="000000"/>
                <w:lang w:val="ru-RU"/>
              </w:rPr>
              <w:t>10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170"/>
              <w:jc w:val="center"/>
              <w:rPr>
                <w:lang w:val="ru-RU"/>
              </w:rPr>
            </w:pPr>
            <w:r>
              <w:rPr>
                <w:rStyle w:val="28"/>
                <w:color w:val="000000"/>
              </w:rPr>
              <w:t>0</w:t>
            </w:r>
            <w:r>
              <w:rPr>
                <w:rStyle w:val="28"/>
                <w:color w:val="000000"/>
                <w:lang w:val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еры муниципального регулирования по предоставлению (выполнению) платных услуг(работ) и предоставлению льгот в рамках подпрограммы Архивное дело не предусмотре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4.</w:t>
      </w:r>
      <w:r>
        <w:rPr/>
        <w:t xml:space="preserve"> </w:t>
      </w:r>
      <w:hyperlink r:id="rId5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ыполнение работ) по состоянию на 31.12.2023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правление на 2022-2027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униципальные задания на оказание услуг, выполнение работ в рамках подпрограммы Архивное дело не формируютс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орма 5.</w:t>
      </w:r>
      <w:r>
        <w:rPr/>
        <w:t xml:space="preserve"> </w:t>
      </w:r>
      <w:hyperlink r:id="rId6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униципальный округ Можгинский район Удмуртской Республики»</w:t>
      </w:r>
      <w:r>
        <w:rPr>
          <w:sz w:val="18"/>
          <w:szCs w:val="18"/>
        </w:rPr>
        <w:t xml:space="preserve"> </w:t>
      </w:r>
      <w:r>
        <w:rPr>
          <w:b/>
        </w:rPr>
        <w:t>на реализацию муниципальной программы по состоянию на  31.12.2023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униципальное управление 2022-2027 г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1843"/>
        <w:gridCol w:w="709"/>
        <w:gridCol w:w="425"/>
        <w:gridCol w:w="567"/>
        <w:gridCol w:w="1134"/>
        <w:gridCol w:w="855"/>
        <w:gridCol w:w="1077"/>
        <w:gridCol w:w="1134"/>
        <w:gridCol w:w="1134"/>
        <w:gridCol w:w="1049"/>
        <w:gridCol w:w="1134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6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34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бюджета муниципального образования </w:t>
            </w:r>
            <w:r>
              <w:rPr>
                <w:sz w:val="18"/>
                <w:szCs w:val="18"/>
              </w:rPr>
              <w:t>«Муниципальный округ Можгинский район Удмуртской Республики»</w:t>
            </w:r>
            <w:r>
              <w:rPr>
                <w:color w:val="000000"/>
                <w:sz w:val="18"/>
                <w:szCs w:val="18"/>
              </w:rPr>
              <w:t>, тыс. рублей</w:t>
            </w:r>
          </w:p>
        </w:tc>
        <w:tc>
          <w:tcPr>
            <w:tcW w:w="21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8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04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5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хивное дел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3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</w:tr>
      <w:tr>
        <w:trPr>
          <w:trHeight w:val="6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5"/>
              <w:jc w:val="center"/>
              <w:rPr>
                <w:rStyle w:val="27"/>
                <w:color w:val="000000"/>
                <w:sz w:val="16"/>
                <w:szCs w:val="16"/>
                <w:lang w:val="ru-RU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 xml:space="preserve">Формирование и содержание муниципального архива. Включая хранение архивных </w:t>
            </w:r>
          </w:p>
          <w:p>
            <w:pPr>
              <w:pStyle w:val="25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нд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8"/>
                <w:szCs w:val="18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6271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30436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1367,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Форма 6.</w:t>
      </w:r>
      <w:r>
        <w:rPr/>
        <w:t xml:space="preserve"> </w:t>
      </w:r>
      <w:hyperlink r:id="rId7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3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Муниципальное управление 2022-2027 г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2112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21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вное дел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3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3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281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 бюджета муниципального образования «Муниципальный округ Можгинский район Удмуртской Республики»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1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3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 бюджета субъект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7. </w:t>
      </w:r>
      <w:hyperlink r:id="rId8">
        <w:r>
          <w:rPr>
            <w:rStyle w:val="InternetLink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внесенных за отчетный период изменениях в муниципальную программу по состоянию на 31.12.2023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ое дело на 2022-2027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13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жгинск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napToGrid w:val="false"/>
              <w:spacing w:lineRule="exact" w:line="264"/>
              <w:ind w:hanging="0"/>
              <w:jc w:val="center"/>
              <w:rPr>
                <w:rStyle w:val="2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tabs>
                <w:tab w:val="clear" w:pos="708"/>
                <w:tab w:val="left" w:pos="1033" w:leader="none"/>
              </w:tabs>
              <w:spacing w:lineRule="exact" w:line="264"/>
              <w:jc w:val="center"/>
              <w:rPr>
                <w:rStyle w:val="22"/>
                <w:color w:val="000000"/>
                <w:sz w:val="20"/>
                <w:szCs w:val="20"/>
              </w:rPr>
            </w:pPr>
            <w:r>
              <w:rPr>
                <w:rStyle w:val="22"/>
                <w:color w:val="000000"/>
                <w:sz w:val="20"/>
                <w:szCs w:val="20"/>
              </w:rPr>
              <w:t>«О внесении изменений в муниципальную программу муниципального образования «Муниципальный округ Можгинский район Удмуртской Республики» «Муниципальное управление» от 25.02.2022 № 150</w:t>
            </w:r>
          </w:p>
        </w:tc>
      </w:tr>
    </w:tbl>
    <w:p>
      <w:pPr>
        <w:pStyle w:val="Normal"/>
        <w:rPr>
          <w:rStyle w:val="22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 xml:space="preserve">Форма 8. </w:t>
      </w:r>
      <w:r>
        <w:rPr/>
        <w:t xml:space="preserve">Результаты оценки эффективности муниципальной  программ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</w:rPr>
        <w:t>за 2023</w:t>
      </w:r>
      <w:r>
        <w:rPr/>
        <w:t xml:space="preserve"> год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управление на 2022-2027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рхивное дело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 муниципального образования </w:t>
            </w:r>
            <w:r>
              <w:rPr>
                <w:sz w:val="18"/>
                <w:szCs w:val="18"/>
              </w:rPr>
              <w:t>«Муниципальный округ Можгинский район Удмуртской Республики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9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9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8">
    <w:name w:val="Основной текст (2) + 8"/>
    <w:basedOn w:val="Style9"/>
    <w:qFormat/>
    <w:rPr>
      <w:rFonts w:ascii="Times New Roman" w:hAnsi="Times New Roman" w:cs="Times New Roman"/>
      <w:sz w:val="17"/>
      <w:szCs w:val="17"/>
      <w:u w:val="none"/>
    </w:rPr>
  </w:style>
  <w:style w:type="character" w:styleId="22">
    <w:name w:val="Основной текст (2)_"/>
    <w:basedOn w:val="Style9"/>
    <w:qFormat/>
    <w:rPr>
      <w:lang w:bidi="ar-SA"/>
    </w:rPr>
  </w:style>
  <w:style w:type="character" w:styleId="27">
    <w:name w:val="Основной текст (2) + 7"/>
    <w:basedOn w:val="22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281">
    <w:name w:val="Основной текст (2) + 81"/>
    <w:basedOn w:val="22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271">
    <w:name w:val="Основной текст (2) + 71"/>
    <w:basedOn w:val="22"/>
    <w:qFormat/>
    <w:rPr>
      <w:rFonts w:ascii="Times New Roman" w:hAnsi="Times New Roman" w:cs="Times New Roman"/>
      <w:sz w:val="15"/>
      <w:szCs w:val="15"/>
      <w:u w:val="none"/>
    </w:rPr>
  </w:style>
  <w:style w:type="character" w:styleId="23">
    <w:name w:val="Подпись к таблице (2)_"/>
    <w:basedOn w:val="Style9"/>
    <w:qFormat/>
    <w:rPr>
      <w:rFonts w:ascii="Century Gothic" w:hAnsi="Century Gothic" w:cs="Century Gothic"/>
      <w:sz w:val="21"/>
      <w:szCs w:val="21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ind w:hanging="320"/>
      <w:jc w:val="both"/>
    </w:pPr>
    <w:rPr>
      <w:rFonts w:eastAsia="Arial Unicode MS"/>
      <w:sz w:val="22"/>
      <w:szCs w:val="22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0:00Z</dcterms:created>
  <dc:creator>User</dc:creator>
  <dc:description/>
  <cp:keywords/>
  <dc:language>en-US</dc:language>
  <cp:lastModifiedBy>user</cp:lastModifiedBy>
  <cp:lastPrinted>2024-03-12T08:24:00Z</cp:lastPrinted>
  <dcterms:modified xsi:type="dcterms:W3CDTF">2024-03-12T07:33:00Z</dcterms:modified>
  <cp:revision>146</cp:revision>
  <dc:subject/>
  <dc:title/>
</cp:coreProperties>
</file>